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: «Строительство МСС ВОЛП Благовещенск-Тугай Благовещенский РУС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МСС ВОЛП Благовещенск-Тугай Благовещенский РУ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СС Благовещенск-Тугай  Благовещенский район – 21 к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94" w:hanging="94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Б-8 – 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3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Л-8 – 5,67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одвеска ОКТ-8 – 3,</w:t>
            </w:r>
            <w:r>
              <w:rPr>
                <w:lang w:val="en-US"/>
              </w:rPr>
              <w:t>2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ШКОС-8 – 2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Установка опор/подпор – </w:t>
            </w:r>
            <w:r>
              <w:rPr>
                <w:lang w:val="en-US"/>
              </w:rPr>
              <w:t>32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ройство скрытых/открытых переходов – 200 м.</w:t>
            </w:r>
          </w:p>
          <w:p>
            <w:pPr>
              <w:pStyle w:val="Normal"/>
              <w:ind w:left="94" w:hanging="9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2"/>
                <w:szCs w:val="22"/>
              </w:rPr>
            </w:pPr>
            <w:r>
              <w:rPr/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94" w:hanging="94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94" w:hanging="94"/>
              <w:contextualSpacing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Благовещенский район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Строительство МСС ВОЛП Благовещенск-Тугай  Благовещенский район  – </w:t>
            </w:r>
            <w:r>
              <w:rPr>
                <w:lang w:val="en-US"/>
              </w:rPr>
              <w:t> </w:t>
            </w:r>
            <w:r>
              <w:rPr/>
              <w:t xml:space="preserve">1 300 000 (один миллион триста тысяч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30 000,00 (сто тридцать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20T08:01:00Z</dcterms:modified>
  <cp:revision>113</cp:revision>
  <dc:subject/>
  <dc:title> </dc:title>
</cp:coreProperties>
</file>